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579495" cy="311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4543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от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firstLine="70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45.25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4543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от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ind w:left="284" w:firstLine="70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494405</wp:posOffset>
                </wp:positionH>
                <wp:positionV relativeFrom="paragraph">
                  <wp:posOffset>12700</wp:posOffset>
                </wp:positionV>
                <wp:extent cx="3072765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244.25pt;mso-wrap-distance-left:9.05pt;mso-wrap-distance-right:9.05pt;mso-wrap-distance-top:0pt;mso-wrap-distance-bottom:0pt;margin-top:1pt;mso-position-vertical-relative:text;margin-left:2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ind w:firstLine="14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женеров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 образовании земельных участков,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аваемых в аренду ОАО «РЖД», и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граничении государственной собственности</w:t>
      </w:r>
    </w:p>
    <w:p>
      <w:pPr>
        <w:pStyle w:val="Normal"/>
        <w:ind w:right="-2" w:firstLine="709"/>
        <w:rPr>
          <w:rFonts w:eastAsia="Times New Roman"/>
          <w:color w:val="000000"/>
          <w:sz w:val="24"/>
          <w:szCs w:val="24"/>
          <w:highlight w:val="lightGray"/>
          <w:lang w:eastAsia="ru-RU"/>
        </w:rPr>
      </w:pPr>
      <w:r>
        <w:rPr>
          <w:rFonts w:eastAsia="Times New Roman"/>
          <w:color w:val="000000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Управлением Росреестра по Новосибирской области                              (далее – Управление) получено письмо Росреестра от 15.11.2024                                   № 14-11052-ТГ/24 (далее – Письмо), подготовленное в связи с поступающими обращениями ОАО «РЖД», Федерального агентства железнодорожного транспорта  относительно:</w:t>
      </w:r>
    </w:p>
    <w:p>
      <w:pPr>
        <w:pStyle w:val="Normal"/>
        <w:ind w:firstLine="720"/>
        <w:rPr/>
      </w:pPr>
      <w:r>
        <w:rPr/>
        <w:t>1.  Образования земельных участков путем раздела земельного (лесного) участка с сохранением его в измененных границах с одновременным отнесением образуемых земельных участков к категории земель «земли 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 в  целях предоставления их в дальнейшем в аренду ОАО «РЖД» для строительства, реконструкции и эксплуатации линейных объектов;</w:t>
      </w:r>
    </w:p>
    <w:p>
      <w:pPr>
        <w:pStyle w:val="Normal"/>
        <w:ind w:firstLine="720"/>
        <w:rPr/>
      </w:pPr>
      <w:r>
        <w:rPr/>
        <w:t>2.  Разграничения государственной собственности на земельные участки (отнесении их к федеральной собственности), на которых планируется строительство объектов недвижимости, предусмотренных схемой территориального планирования, утвержденной Росжелдором.</w:t>
      </w:r>
    </w:p>
    <w:p>
      <w:pPr>
        <w:pStyle w:val="Normal"/>
        <w:ind w:firstLine="720"/>
        <w:rPr/>
      </w:pPr>
      <w:r>
        <w:rPr/>
        <w:t xml:space="preserve">Детальный порядок с подробным обоснованием по каждому из вышеизложенных случаев описан в Письме (приложение к настоящему письму). </w:t>
      </w:r>
    </w:p>
    <w:p>
      <w:pPr>
        <w:pStyle w:val="Normal"/>
        <w:ind w:firstLine="720"/>
        <w:rPr/>
      </w:pPr>
      <w:r>
        <w:rPr/>
        <w:t>Обращаем внимание на следующие основные положения, обозначенные в Письме.</w:t>
      </w:r>
    </w:p>
    <w:p>
      <w:pPr>
        <w:pStyle w:val="Normal"/>
        <w:ind w:firstLine="720"/>
        <w:rPr/>
      </w:pPr>
      <w:r>
        <w:rPr>
          <w:lang w:val="en-US"/>
        </w:rPr>
        <w:t>I</w:t>
      </w:r>
      <w:r>
        <w:rPr/>
        <w:t>. Относительно образования земельных участков путем раздела земельного (лесного) участка с сохранением его в измененных границах с одновременным отнесением образуемых земельных участков к категории земель «земли 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.</w:t>
      </w:r>
    </w:p>
    <w:p>
      <w:pPr>
        <w:pStyle w:val="Normal"/>
        <w:ind w:firstLine="720"/>
        <w:rPr/>
      </w:pPr>
      <w:r>
        <w:rPr/>
        <w:t xml:space="preserve">1.1. О категории земель образуемых земельных участков и лицах, которые вправе подготовить межевой план. </w:t>
      </w:r>
    </w:p>
    <w:p>
      <w:pPr>
        <w:pStyle w:val="Normal"/>
        <w:ind w:firstLine="720"/>
        <w:rPr/>
      </w:pPr>
      <w:r>
        <w:rPr/>
        <w:t xml:space="preserve">Согласно п. 2.1 ст. 11.3 Земельного кодекса Российской Федерации образование лесных участков, а также их частей осуществляется в соответствии с проектной документацией лесных участков,                          за исключением случаев образования лесных участков в целях строительства, реконструкции линейных объектов, для осуществления которых требуется подготовка документации по планировке территории.        В указанных случаях образование лесных участков осуществляется на основании утвержденного проекта межевания территории. </w:t>
      </w:r>
    </w:p>
    <w:p>
      <w:pPr>
        <w:pStyle w:val="Normal"/>
        <w:ind w:firstLine="720"/>
        <w:rPr/>
      </w:pPr>
      <w:r>
        <w:rPr/>
        <w:t xml:space="preserve">Если образование земельных участков осуществляется на основании проектов межевания территорий в целях реализации приоритетных проектов по модернизации и расширению инфраструктуры (не для целей предоставления их гражданам), к объектам которой могут быть отнесены, в том числе объекты, инфраструктуры железнодорожного транспорта, в межевом плане указывается категория земель образуемых земельных участков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отличная от категории земель исходного лесного участка, путем раздела которого образуются земельные участки (если образование лесного участка осуществляется из лесного участка). </w:t>
      </w:r>
    </w:p>
    <w:p>
      <w:pPr>
        <w:pStyle w:val="Normal"/>
        <w:ind w:firstLine="720"/>
        <w:rPr/>
      </w:pPr>
      <w:r>
        <w:rPr/>
        <w:t>При наличии в проекте межевания территории, утвержденного в целях реализации приоритетных проектов по модернизации и расширению инфраструктуры, указания на отнесение образуемых земельных участков к иной категории земель по сравнению с категорией земель исходных земельных участков, такие образуемые земельные участки не относятся к категории земель «земли лесного фонда», кадастровые работы проводятся не в целях предоставления лесного участка, положения ст. 70.1 Лесного кодекса Российской Федерации, а также рекомендации, изложенные в письме Росреестра от 17.05.2024 № 11-4457-АБ/24, в таких случаях не применяются, соответственно, межевой план подготавливается в порядке, определенном Федеральным законом от 24.07.2007 № 221-ФЗ «О кадастровой деятельности».</w:t>
      </w:r>
    </w:p>
    <w:p>
      <w:pPr>
        <w:pStyle w:val="Normal"/>
        <w:ind w:firstLine="720"/>
        <w:rPr/>
      </w:pPr>
      <w:r>
        <w:rPr/>
        <w:t>1.2. О лицах, которые вправе обращаться с заявлением об осуществлении учетно-регистрационных действий.</w:t>
      </w:r>
    </w:p>
    <w:p>
      <w:pPr>
        <w:pStyle w:val="Normal"/>
        <w:ind w:firstLine="720"/>
        <w:rPr/>
      </w:pPr>
      <w:r>
        <w:rPr/>
        <w:t>Учитывая, что лесной участок в составе земель лесного фонда находится в федеральной собственности, с заявлением о государственном кадастровом учете и государственной регистрации прав (далее – ГКУ, ГРП) на земельные участки, образованные из лесного участка, вправе обратиться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</w:t>
      </w:r>
      <w:r>
        <w:rPr/>
        <w:t xml:space="preserve">- представитель органа государственной власти субъекта Российской Федерации в случае, если ему переданы полномочия Российской Федерации в области лесных отношений, либо 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</w:t>
      </w:r>
      <w:r>
        <w:rPr/>
        <w:t xml:space="preserve">- представитель федерального органа исполнительной власти, осуществляющего полномочия собственника от имени Российской Федерации в отношении такого лесного участка. </w:t>
      </w:r>
    </w:p>
    <w:p>
      <w:pPr>
        <w:pStyle w:val="Normal"/>
        <w:ind w:firstLine="720"/>
        <w:rPr/>
      </w:pPr>
      <w:r>
        <w:rPr/>
        <w:t xml:space="preserve">ОАО «РЖД», Росжелдор не являются лицами, уполномоченными на подачу таких заявлений о ГКУ и ГРП (действующее законодательство также не содержит положений, наделяющих ОАО «РЖД», Росжелдор правом на обращение от имени собственника (Российской Федерации) без доверенности с названными заявлениями в отношении образуемых земельных участков, речь о которых идет в настоящем пункте). </w:t>
      </w:r>
    </w:p>
    <w:p>
      <w:pPr>
        <w:pStyle w:val="Normal"/>
        <w:ind w:firstLine="720"/>
        <w:rPr/>
      </w:pPr>
      <w:r>
        <w:rPr/>
        <w:t xml:space="preserve">В случае, если испрашиваемый земельный участок предстоит образовать, в решении о предварительном согласовании предоставления земельного участка указывается в том числе право заявителя или кадастрового инженера обращаться без доверенности с заявлением об осуществлении ГКУ испрашиваемого земельного участка, а также                     с заявлением о ГРП государственной или муниципальной собственности на испрашиваемый земельный участок. </w:t>
      </w:r>
    </w:p>
    <w:p>
      <w:pPr>
        <w:pStyle w:val="Normal"/>
        <w:ind w:firstLine="720"/>
        <w:rPr/>
      </w:pPr>
      <w:r>
        <w:rPr/>
        <w:t>Соответственно, ОАО «РЖД» вправе обратиться с заявлением о ГКУ и ГРП при наличии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</w:t>
      </w:r>
      <w:r>
        <w:rPr/>
        <w:t xml:space="preserve">- решения о предварительном согласовании предоставления земельного участка, в котором будет указано, что ОАО «РЖД» обладает указанным правом, или 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</w:t>
      </w:r>
      <w:r>
        <w:rPr/>
        <w:t>- соответствующей доверенности уполномоченного органа исполнительной власти, осуществляющего полномочия собственника в отношении исходного лесного участка.</w:t>
      </w:r>
    </w:p>
    <w:p>
      <w:pPr>
        <w:pStyle w:val="Normal"/>
        <w:ind w:firstLine="720"/>
        <w:rPr/>
      </w:pPr>
      <w:r>
        <w:rPr>
          <w:lang w:val="en-US"/>
        </w:rPr>
        <w:t>II</w:t>
      </w:r>
      <w:r>
        <w:rPr/>
        <w:t>. Относительно разграничения государственной собственности на земельные участки (отнесении их к федеральной собственности), на которых планируется строительство объектов недвижимости, предусмотренных схемой территориального планирования, утвержденной Росжелдором.</w:t>
      </w:r>
    </w:p>
    <w:p>
      <w:pPr>
        <w:pStyle w:val="Normal"/>
        <w:ind w:firstLine="720"/>
        <w:rPr/>
      </w:pPr>
      <w:r>
        <w:rPr/>
        <w:t xml:space="preserve">Земельные участки, государственная собственность на которые не разграничена, могут быть отнесены к федеральной собственности в одном из следующих случаев: </w:t>
      </w:r>
    </w:p>
    <w:p>
      <w:pPr>
        <w:pStyle w:val="Normal"/>
        <w:ind w:firstLine="72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если органом, уполномоченным в соответствии со ст. 3.3                   Федерального закона от 25.10.2001 № 137-ФЗ «О введении в действие Земельного кодекса Российской Федерации» на распоряжение указанными земельными участками, соответствующий земельный участок уже предоставлен для размещения объектов федерального железнодорожного транспорта, ограничиваемых в обороте в соответствии с п. 1 ст. 8 Федерального закона от 27.02.2003 № 29-ФЗ «Об особенностях управления и распоряжения имуществом железнодорожного транспорта» (далее – Закон    № 29-ФЗ), в том числе для строительства таких объектов; </w:t>
      </w:r>
    </w:p>
    <w:p>
      <w:pPr>
        <w:pStyle w:val="Normal"/>
        <w:ind w:firstLine="72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если на указанном земельном участке размещены железнодорожные станции и железнодорожные вокзалы. </w:t>
      </w:r>
    </w:p>
    <w:p>
      <w:pPr>
        <w:pStyle w:val="Normal"/>
        <w:ind w:firstLine="720"/>
        <w:rPr/>
      </w:pPr>
      <w:r>
        <w:rPr/>
        <w:t xml:space="preserve">Отнесение объектов недвижимости, предусмотренных схемой территориального планирования, к объектам федерального значения               не является основанием для возникновения права собственности Российской Федерации на них, поскольку это не предусмотрено законом. </w:t>
      </w:r>
    </w:p>
    <w:p>
      <w:pPr>
        <w:pStyle w:val="Normal"/>
        <w:ind w:firstLine="720"/>
        <w:rPr/>
      </w:pPr>
      <w:r>
        <w:rPr/>
        <w:t xml:space="preserve">Таким образо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20"/>
        <w:rPr/>
      </w:pPr>
      <w:r>
        <w:rPr/>
        <w:t xml:space="preserve">право собственности Российской Федерации на земельные участки не может возникнуть исходя лишь из факта планируемого строительства на них объектов недвижимости, предусмотренных схемой территориального планирования, утвержденной органом государственной власти, уполномоченным в области федерального транспорта;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ГРП собственности Российской Федерации на данные земельные участки на основании п. 3 ст. 4 Закона № 29-ФЗ не согласуется с действующим законодательством, поскольку процедура, предшествующая предоставлению таких участков, не осуществлялась и решения об их предоставлении не принимались.</w:t>
      </w:r>
    </w:p>
    <w:p>
      <w:pPr>
        <w:pStyle w:val="Normal"/>
        <w:rPr/>
      </w:pPr>
      <w:r>
        <w:rPr/>
        <w:t>Просим Вас довести вышеуказанную информацию до сведения специалистов в соответствии с направлением деятельности для учета в работе</w:t>
      </w:r>
      <w:r>
        <w:rPr>
          <w:lang w:eastAsia="ru-RU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Приложение: Письмо Росреестра от 15.11.2024 № 14-11052-ТГ/24                 </w:t>
      </w:r>
    </w:p>
    <w:p>
      <w:pPr>
        <w:pStyle w:val="Normal"/>
        <w:spacing w:before="0" w:after="0"/>
        <w:ind w:firstLine="720"/>
        <w:contextualSpacing/>
        <w:rPr/>
      </w:pPr>
      <w:r>
        <w:rPr>
          <w:rFonts w:eastAsia="Times New Roman"/>
        </w:rPr>
        <w:t xml:space="preserve">                       </w:t>
      </w:r>
      <w:r>
        <w:rPr/>
        <w:t>в эл. виде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hanging="0"/>
        <w:rPr/>
      </w:pPr>
      <w:r>
        <w:rPr/>
        <w:t xml:space="preserve">И.о. руководителя </w:t>
        <w:tab/>
        <w:tab/>
        <w:tab/>
        <w:tab/>
        <w:tab/>
        <w:t xml:space="preserve">                            Н.С. Ивчат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лковникова Виктория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Calibri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sz w:val="24"/>
    </w:rPr>
  </w:style>
  <w:style w:type="character" w:styleId="WW8Num29z2">
    <w:name w:val="WW8Num29z2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cp:keywords/>
  <dc:language>en-US</dc:language>
  <cp:lastModifiedBy>tvs</cp:lastModifiedBy>
  <cp:lastPrinted>2024-11-27T16:04:00Z</cp:lastPrinted>
  <dcterms:modified xsi:type="dcterms:W3CDTF">2024-12-10T01:36:00Z</dcterms:modified>
  <cp:revision>86</cp:revision>
  <dc:subject/>
  <dc:title/>
</cp:coreProperties>
</file>